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aW2y9BhYBU12icOaYocRYcUpZMRqr0oUSJ6Du1WfccWXwPxrf2iQr2jbdcv/0DQEzde3Xb
l0QlwedTYpEZ/s0m4Z0szuL+TfUzABDGrSWJh6cZNR1tniEUV1tkgLd1+z7vjb672Qm2umO3
ZKBVpYy2SBHi1URPZ7tBHp95rdDBrTj4VGX1F/sk1ZQlKDOpIsj9LGKrky+ZRgG9wDll+t/l
B71w9LW8Df0NjgNqlC</vt:lpwstr>
  </property>
  <property fmtid="{D5CDD505-2E9C-101B-9397-08002B2CF9AE}" pid="3" name="_2015_ms_pID_7253431">
    <vt:lpwstr>bZVSq7uh5s7iHSso9Rw2WqVTLvrqbzB0JkUwxLciacpEVFRt4CxBXI
Dz1R1+o85GY+MDGnD4ddosluHFykgOjmt+dDhrkPHfztTrlN896xpKSeubtsbwEiK0qC7DpK
nvLhU+a3NITm06HmJpCxkEM+qfZdSiOEQ804Wl4Ot/pH3mBmP7TU9UZ4e6HtS+Cl6MK/sV0a
hXOf4Xw8xa80ja/WFGw16YiML1iLtKR2K1Sh</vt:lpwstr>
  </property>
  <property fmtid="{D5CDD505-2E9C-101B-9397-08002B2CF9AE}" pid="4" name="_2015_ms_pID_7253431_00">
    <vt:lpwstr>_2015_ms_pID_7253431</vt:lpwstr>
  </property>
  <property fmtid="{D5CDD505-2E9C-101B-9397-08002B2CF9AE}" pid="5" name="_2015_ms_pID_7253432">
    <vt:lpwstr>199kImVIqoXruAEYGfYF72z4EI9dgAs5DFVo
OQHmwHgRuSLg6UaLPqb4PNp0UJ/ZjaEaNMjw+AQVOthVdLmh/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